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6800/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4"/>
          <w:szCs w:val="44"/>
        </w:rPr>
      </w:pPr>
      <w:r>
        <w:rPr>
          <w:rFonts w:cs="Calibri" w:ascii="Calibri" w:hAnsi="Calibri"/>
          <w:sz w:val="44"/>
          <w:szCs w:val="44"/>
        </w:rPr>
        <w:t>Zvýšení bezpečnosti na železničních přejezdech v úseku Pečky - Kouřim</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8800821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8008216">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800821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800821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800821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800822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800822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8008222">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800822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8008224">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8008225">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800822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800822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800822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800822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800823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800823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800823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800823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800823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800823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800823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800823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8008238">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8008239">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8008240">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8008241">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8800821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800821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800821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8008220"/>
      <w:bookmarkEnd w:id="4"/>
      <w:r>
        <w:rPr>
          <w:rFonts w:cs="Calibri" w:ascii="Calibri" w:hAnsi="Calibri"/>
          <w:kern w:val="2"/>
          <w:sz w:val="24"/>
          <w:szCs w:val="24"/>
          <w:lang w:val="cs-CZ"/>
        </w:rPr>
        <w:t>ÚČEL A PŘEDMĚT PLNĚNÍ VEŘEJNÉ ZAKÁZKY</w:t>
      </w:r>
    </w:p>
    <w:p>
      <w:pPr>
        <w:pStyle w:val="Normal"/>
        <w:numPr>
          <w:ilvl w:val="1"/>
          <w:numId w:val="35"/>
        </w:numPr>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spacing w:lineRule="auto" w:line="240"/>
        <w:ind w:left="1418" w:hanging="0"/>
        <w:jc w:val="both"/>
        <w:rPr>
          <w:rFonts w:ascii="Calibri" w:hAnsi="Calibri" w:cs="Calibri"/>
          <w:spacing w:val="-2"/>
          <w:sz w:val="20"/>
          <w:szCs w:val="20"/>
        </w:rPr>
      </w:pPr>
      <w:r>
        <w:rPr>
          <w:rFonts w:cs="Calibri" w:ascii="Calibri" w:hAnsi="Calibri"/>
          <w:spacing w:val="-2"/>
          <w:sz w:val="20"/>
          <w:szCs w:val="20"/>
        </w:rPr>
        <w:t>Účelem veřejné zakázky je vybavení železničních přejezdů v km 1,390; 1,926; 2,727; 2,846; 4,645; 4,725; 5,997 a 12,543 novým přejezdovým zabezpečovacím zařízením 3. kategorie – jde o křížení dráhy s komunikacemi různého charakteru (účelovou komunikací, silnicí II. třídy). Jde o nahrazení stávajících křížů a stopek novým PZS 3. kategorie. Informace o stavu jednotlivých přejezdů budou předávány strojvedoucímu drážního vozidla prostřednictvím přejezdníků.</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lang w:val="en-US"/>
        </w:rPr>
      </w:pPr>
      <w:r>
        <w:rPr>
          <w:rFonts w:eastAsia="Calibri" w:cs="Calibri" w:ascii="Calibri" w:hAnsi="Calibri"/>
          <w:sz w:val="20"/>
          <w:szCs w:val="20"/>
          <w:lang w:val="en-US"/>
        </w:rPr>
        <w:t xml:space="preserve"> </w:t>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before="120" w:after="0"/>
        <w:ind w:left="1418" w:hanging="0"/>
        <w:jc w:val="both"/>
        <w:rPr/>
      </w:pPr>
      <w:r>
        <w:rPr>
          <w:rFonts w:cs="Calibri" w:ascii="Calibri" w:hAnsi="Calibri"/>
          <w:sz w:val="20"/>
          <w:szCs w:val="20"/>
        </w:rPr>
        <w:t xml:space="preserve">Předmětem veřejné zakázky je projekt a realizace stavby </w:t>
      </w:r>
      <w:r>
        <w:rPr>
          <w:rFonts w:cs="Calibri" w:ascii="Calibri" w:hAnsi="Calibri"/>
          <w:spacing w:val="-2"/>
          <w:sz w:val="20"/>
          <w:szCs w:val="20"/>
        </w:rPr>
        <w:t xml:space="preserve">„Zvýšení bezpečnosti na železničních </w:t>
      </w:r>
      <w:r>
        <w:rPr>
          <w:rFonts w:cs="Calibri" w:ascii="Calibri" w:hAnsi="Calibri"/>
          <w:sz w:val="20"/>
          <w:szCs w:val="20"/>
        </w:rPr>
        <w:t>přejezdech v úseku Pečky - Kouřim“, charakter stavby – Zvýšení bezpečnosti na železničních přejezdech.</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Soubor přejezdů se skládá ze tří dílčích staveb:</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ečky – Kouřim v km 1,390 a 1,926“</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ečky – Kouřim v km 2,727 a 2,846“</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ečky – Kouřim v km 4,645 a 4,725“</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ečky – Kouřim v km 5,997 a 12,543“</w:t>
      </w:r>
    </w:p>
    <w:p>
      <w:pPr>
        <w:pStyle w:val="Normal"/>
        <w:ind w:left="216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color w:val="00B0F0"/>
        </w:rPr>
      </w:pPr>
      <w:r>
        <w:rPr>
          <w:rFonts w:cs="Calibri" w:ascii="Calibri" w:hAnsi="Calibri"/>
          <w:sz w:val="20"/>
          <w:szCs w:val="20"/>
        </w:rPr>
        <w:t>Předmětem plnění veřejné zakázky jsou stavební práce podle § 9 odst. 1 písm. b) zákona č. 137/2006 Sb., o veřejných zakázkách, (dále jen „ZVZ“), jejichž součástí je projektová a inženýrská činnost.</w:t>
      </w:r>
    </w:p>
    <w:p>
      <w:pPr>
        <w:pStyle w:val="Normal"/>
        <w:numPr>
          <w:ilvl w:val="0"/>
          <w:numId w:val="0"/>
        </w:numPr>
        <w:ind w:left="1418" w:hanging="0"/>
        <w:jc w:val="both"/>
        <w:outlineLvl w:val="2"/>
        <w:rPr>
          <w:color w:val="00B0F0"/>
        </w:rPr>
      </w:pPr>
      <w:r>
        <w:rPr>
          <w:color w:val="00B0F0"/>
        </w:rPr>
      </w:r>
    </w:p>
    <w:p>
      <w:pPr>
        <w:pStyle w:val="Normal"/>
        <w:numPr>
          <w:ilvl w:val="0"/>
          <w:numId w:val="0"/>
        </w:numPr>
        <w:ind w:left="1418" w:hanging="0"/>
        <w:jc w:val="both"/>
        <w:outlineLvl w:val="2"/>
        <w:rPr>
          <w:color w:val="00B0F0"/>
        </w:rPr>
      </w:pPr>
      <w:r>
        <w:rPr>
          <w:color w:val="00B0F0"/>
        </w:rPr>
      </w:r>
    </w:p>
    <w:p>
      <w:pPr>
        <w:pStyle w:val="Normal"/>
        <w:numPr>
          <w:ilvl w:val="0"/>
          <w:numId w:val="0"/>
        </w:numPr>
        <w:ind w:left="1418" w:hanging="0"/>
        <w:jc w:val="both"/>
        <w:outlineLvl w:val="2"/>
        <w:rPr>
          <w:color w:val="00B0F0"/>
        </w:rPr>
      </w:pPr>
      <w:r>
        <w:rPr>
          <w:color w:val="00B0F0"/>
        </w:rPr>
      </w:r>
    </w:p>
    <w:p>
      <w:pPr>
        <w:pStyle w:val="Normal"/>
        <w:numPr>
          <w:ilvl w:val="0"/>
          <w:numId w:val="0"/>
        </w:numPr>
        <w:ind w:left="1418" w:hanging="0"/>
        <w:jc w:val="both"/>
        <w:outlineLvl w:val="2"/>
        <w:rPr>
          <w:color w:val="00B0F0"/>
        </w:rPr>
      </w:pPr>
      <w:r>
        <w:rPr>
          <w:color w:val="00B0F0"/>
        </w:rPr>
      </w:r>
    </w:p>
    <w:p>
      <w:pPr>
        <w:pStyle w:val="Normal"/>
        <w:numPr>
          <w:ilvl w:val="0"/>
          <w:numId w:val="0"/>
        </w:numPr>
        <w:ind w:left="1418" w:hanging="0"/>
        <w:jc w:val="both"/>
        <w:outlineLvl w:val="2"/>
        <w:rPr>
          <w:color w:val="00B0F0"/>
        </w:rPr>
      </w:pPr>
      <w:r>
        <w:rPr>
          <w:color w:val="00B0F0"/>
        </w:rPr>
      </w:r>
    </w:p>
    <w:p>
      <w:pPr>
        <w:pStyle w:val="Normal"/>
        <w:numPr>
          <w:ilvl w:val="0"/>
          <w:numId w:val="0"/>
        </w:numPr>
        <w:ind w:left="1418" w:hanging="0"/>
        <w:jc w:val="both"/>
        <w:outlineLvl w:val="2"/>
        <w:rPr>
          <w:rFonts w:ascii="Calibri" w:hAnsi="Calibri" w:cs="Calibri"/>
          <w:color w:val="00B0F0"/>
          <w:sz w:val="20"/>
          <w:szCs w:val="20"/>
        </w:rPr>
      </w:pPr>
      <w:r>
        <w:rPr>
          <w:rFonts w:cs="Calibri" w:ascii="Calibri" w:hAnsi="Calibri"/>
          <w:color w:val="00B0F0"/>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rojektem stavby se ve smyslu přílohy č. 5 vyhlášky č. 146/2008 Sb., ve znění pozdějších předpisů, rozumí projektová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p>
    <w:p>
      <w:pPr>
        <w:pStyle w:val="TextBody"/>
        <w:spacing w:lineRule="auto" w:line="240" w:before="120" w:after="0"/>
        <w:ind w:left="1418" w:hanging="0"/>
        <w:jc w:val="both"/>
        <w:rPr/>
      </w:pP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TextBody"/>
        <w:tabs>
          <w:tab w:val="clear" w:pos="709"/>
          <w:tab w:val="left" w:pos="284" w:leader="none"/>
          <w:tab w:val="left" w:pos="2694" w:leader="none"/>
        </w:tabs>
        <w:spacing w:lineRule="auto" w:line="240" w:before="240" w:after="0"/>
        <w:ind w:left="2694" w:hanging="1276"/>
        <w:jc w:val="both"/>
        <w:rPr/>
      </w:pPr>
      <w:r>
        <w:rPr>
          <w:rFonts w:cs="Calibri" w:ascii="Calibri" w:hAnsi="Calibri"/>
          <w:sz w:val="20"/>
          <w:szCs w:val="20"/>
        </w:rPr>
        <w:t xml:space="preserve">Místo stavby – </w:t>
      </w:r>
      <w:r>
        <w:rPr>
          <w:rFonts w:cs="Arial" w:ascii="Calibri" w:hAnsi="Calibri"/>
          <w:sz w:val="20"/>
          <w:szCs w:val="20"/>
        </w:rPr>
        <w:t xml:space="preserve">Trať č. 012 Pečky – Kouřim dle JŘ </w:t>
      </w:r>
      <w:r>
        <w:rPr>
          <w:rFonts w:cs="Calibri" w:ascii="Calibri" w:hAnsi="Calibri"/>
          <w:sz w:val="20"/>
          <w:szCs w:val="20"/>
        </w:rPr>
        <w:t>(TTP: 515D; DNÚ: REG001 Pečky – Kouřim), Traťový úsek Pečky - Kouřim</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Krajová příslušnost -      Středočeský kraj.</w:t>
      </w:r>
    </w:p>
    <w:p>
      <w:pPr>
        <w:pStyle w:val="Normal"/>
        <w:ind w:left="3402" w:hanging="1984"/>
        <w:rPr>
          <w:rFonts w:ascii="Calibri" w:hAnsi="Calibri" w:cs="Calibri"/>
          <w:sz w:val="20"/>
          <w:szCs w:val="20"/>
        </w:rPr>
      </w:pPr>
      <w:r>
        <w:rPr>
          <w:rFonts w:cs="Calibri" w:ascii="Calibri" w:hAnsi="Calibri"/>
          <w:sz w:val="20"/>
          <w:szCs w:val="20"/>
        </w:rPr>
        <w:t>Katastrální území -          Kouřim, Bošice, Radim, Chotutice, Vrbčany, Přebozy</w:t>
      </w:r>
    </w:p>
    <w:p>
      <w:pPr>
        <w:pStyle w:val="TextBody"/>
        <w:spacing w:lineRule="auto" w:line="240"/>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8" w:hanging="0"/>
        <w:jc w:val="both"/>
        <w:rPr/>
      </w:pPr>
      <w:r>
        <w:rPr>
          <w:rFonts w:cs="Calibri" w:ascii="Calibri" w:hAnsi="Calibri"/>
          <w:sz w:val="20"/>
          <w:szCs w:val="20"/>
        </w:rPr>
        <w:t xml:space="preserve">Stavba řeší </w:t>
      </w:r>
      <w:r>
        <w:rPr>
          <w:rFonts w:cs="Calibri" w:ascii="Calibri" w:hAnsi="Calibri"/>
          <w:spacing w:val="-2"/>
          <w:sz w:val="20"/>
          <w:szCs w:val="20"/>
        </w:rPr>
        <w:t>zakázky je vybavení železničních přejezdů v km 1,390; 1,926; 2,727; 2,846; 4,645; 4,725; 5,997 a 12,543 novým přejezdovým zabezpečovacím zařízením 3. kategorie – jde o křížení dráhy s komunikacemi různého charakteru (účelovou komunikací, silnicí II. třídy). Jde o nahrazení stávajících křížů a stopek novým PZS 3. kategorie. Informace o stavu jednotlivých přejezdů budou předávány strojvedoucímu drážního vozidla prostřednictvím přejezdníků.</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390 bude vybaven přejezdovým zabezpečovacím zařízením světelným typu PZS 3SBL. Ovládání přejezdu bude automatické jízdou vlaku pomocí počítače náprav se směrovým účinkem. Přejezd bude osazen dvěma výstražníky s pozitivní signalizací. Informace o činnosti PZS bude předávána přímo strojvedoucímu vlaku prostřednictvím přejezdníků. Technologie PZS bude umístěna v novém reléovém domku v blízkosti přejezdu. Přejezd nebude vybaven dálkově ovládanou zvukovou signalizací pro nevidomé.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926 bude vybaven přejezdovým zabezpečovacím zařízením světelným typu PZS 3SBL. Ovládání přejezdu bude automatické jízdou vlaku pomocí počítače náprav se směrovým účinkem. Přejezd bude osazen třemi výstražníky s pozitivní signalizací. Informace o činnosti PZS bude předávána přímo strojvedoucímu vlaku prostřednictvím přejezdníků. Technologie PZS bude umístěna v novém reléovém domku v blízkosti přejezdu. Přejezd nebude vybaven dálkově ovládanou zvukovou signalizací pro nevidomé.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2,757 bude vybaven přejezdovým zabezpečovacím zařízením světelným typu PZS 3SBL. Ovládání přejezdu bude automatické jízdou vlaku pomocí počítače náprav se směrovým účinkem. Přejezd bude osazen čtyřmi výstražníky s pozitivní signalizací. Informace o činnosti PZS bude předávána přímo strojvedoucímu vlaku prostřednictvím přejezdníků. Technologie obou PZS bude umístěna v novém společném reléovém domku, který bude umístěn u zastávky Radim. Přejezd nebude vybaven dálkově ovládanou zvukovou signalizací pro nevidomé.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2,846 bude vybaven přejezdovým zabezpečovacím zařízením světelným typu PZS 3SBL. Ovládání přejezdu bude automatické jízdou vlaku pomocí počítače náprav se směrovým účinkem. Přejezd bude osazen čtyřmi výstražníky s pozitivní signalizací. Informace o činnosti PZS bude předávána přímo strojvedoucímu vlaku prostřednictvím přejezdníků Technologie obou PZS bude umístěna v novém společném reléovém domku, který bude umístěn u zastávky Radim. Přejezd nebude vybaven dálkově ovládanou zvukovou signalizací pro nevidomé. </w:t>
      </w:r>
    </w:p>
    <w:p>
      <w:pPr>
        <w:pStyle w:val="Normal"/>
        <w:spacing w:before="120" w:after="0"/>
        <w:ind w:left="1418" w:hanging="0"/>
        <w:jc w:val="both"/>
        <w:rPr/>
      </w:pPr>
      <w:r>
        <w:rPr>
          <w:rFonts w:cs="Calibri" w:ascii="Calibri" w:hAnsi="Calibri"/>
          <w:sz w:val="20"/>
          <w:szCs w:val="20"/>
        </w:rPr>
        <w:t xml:space="preserve">Přejezd v km 4,645 bude vybaven přejezdovým zabezpečovacím zařízením světelným typu PZS 3SBL. Ovládání přejezdu bude automatické jízdou vlaku pomocí počítače náprav se směrovým účinkem. Přejezd bude osazen dvěma výstražníky s pozitivní signalizací. Informace o činnosti PZS bude předávána přímo strojvedoucímu vlaku prostřednictvím přejezdníků. Technologie PZS bude umístěna v novém společném reléovém domku, spolu s PZS v km 4,725, který bude umístěn u zastávky Chroustov. Přejezd bude vybaven dálkově ovládanou zvukovou signalizací pro nevidomé.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4,725 bude vybaven přejezdovým zabezpečovacím zařízením světelným typu PZS 3SBL. Ovládání přejezdu bude automatické jízdou vlaku pomocí počítače náprav se směrovým účinkem. Přejezd bude osazen dvěma výstražníky s pozitivní signalizací. Informace o činnosti PZS bude předávána přímo strojvedoucímu vlaku prostřednictvím přejezdníků Technologie PZS bude umístěna v novém společném reléovém domku, spolu s PZS v km 4,645, který bude umístěn u zastávky Chroustov. Přejezd bude vybaven dálkově ovládanou zvukovou signalizací pro nevidomé.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5,997 bude vybaven přejezdovým zabezpečovacím zařízením světelným typu PZS 3SBL. Ovládání přejezdu bude automatické jízdou vlaku pomocí počítače náprav se směrovým účinkem. Přejezd bude osazen třemi výstražníky s pozitivní signalizací. Informace o činnosti PZS bude předávána přímo strojvedoucímu vlaku prostřednictvím přejezdníků. Technologie PZS bude umístěna v novém reléovém domku, který bude umístěn u zastávky Vrbčany. Přejezd bude vybaven dálkově ovládanou zvukovou signalizací pro nevidomé.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2,543 bude vybaven přejezdovým zabezpečovacím zařízením světelným typu PZS 3SBL. Ovládání přejezdu bude, ve směru do dopravny Bošice, automatické jízdou vlaku pomocí počítače náprav se směrovým účinkem. Pro odjezdové jízdy směrem do ŽST Pečky není v dopravně Bošice zabezpečovací zařízení, na které by bylo možné PZS zavázat. Vyvolání výstražného stavu na PZS bude prováděno dálkovou obsluhou ovladače strojvedoucím a po uplynutí přibližovací doby se na opakovacím přejezdníku rozsvítí návěst „Uzavřený přejezd“. Přijímače dálkového ovládání budou umístěny v RD PZS a v budově dopravny Bošice. Přejezd bude osazen třemi výstražníky s pozitivní signalizací. Informace o činnosti PZS bude předávána přímo strojvedoucímu vlaku prostřednictvím přejezdníků. Technologie PZS bude umístěna v novém reléovém domku umístěném v blízkosti přejezdu. Přejezd nebude vybaven dálkově ovládanou zvukovou signalizací pro nevidomé. </w:t>
      </w:r>
    </w:p>
    <w:p>
      <w:pPr>
        <w:pStyle w:val="Normal"/>
        <w:spacing w:before="120" w:after="0"/>
        <w:ind w:left="1418" w:hanging="0"/>
        <w:jc w:val="both"/>
        <w:rPr>
          <w:rFonts w:ascii="Calibri" w:hAnsi="Calibri" w:cs="Calibri"/>
          <w:sz w:val="20"/>
          <w:szCs w:val="20"/>
        </w:rPr>
      </w:pPr>
      <w:r>
        <w:rPr>
          <w:rFonts w:cs="Calibri" w:ascii="Calibri" w:hAnsi="Calibri"/>
          <w:sz w:val="20"/>
          <w:szCs w:val="20"/>
        </w:rPr>
        <w:t>Napájení přejezdů bude provedeno samostatnými 3- fázovými přípojkami NN z distribuční sítě.</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800822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Předpokládaná hodnota zakázky činí 48.654</w:t>
      </w:r>
      <w:r>
        <w:rPr>
          <w:rFonts w:cs="Calibri" w:ascii="Calibri" w:hAnsi="Calibri"/>
          <w:sz w:val="20"/>
          <w:szCs w:val="20"/>
          <w:lang w:val="en-US"/>
        </w:rPr>
        <w:t>.000,-</w:t>
      </w:r>
      <w:r>
        <w:rPr>
          <w:rFonts w:cs="Calibri" w:ascii="Calibri" w:hAnsi="Calibri"/>
          <w:sz w:val="20"/>
          <w:szCs w:val="20"/>
        </w:rPr>
        <w:t>Kč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800822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800822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800822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800822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r>
    </w:p>
    <w:p>
      <w:pPr>
        <w:pStyle w:val="Normal"/>
        <w:shd w:fill="FFFFFF" w:val="clear"/>
        <w:spacing w:before="0" w:after="120"/>
        <w:ind w:left="2410" w:right="-23" w:hanging="0"/>
        <w:jc w:val="both"/>
        <w:rPr/>
      </w:pPr>
      <w:r>
        <w:rPr>
          <w:rFonts w:cs="Calibri" w:ascii="Calibri" w:hAnsi="Calibri"/>
          <w:sz w:val="20"/>
          <w:szCs w:val="20"/>
        </w:rPr>
        <w:t>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a 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4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1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řílohou seznamu budou osvědčení objednatelů o plnění  významných služeb. Tato osvědčení musí zahrnovat cenu a dobu provádění projekčních prací.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nebo České dráhy, a.s.</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řádném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lužeb. Byl-li dodavatel členem společnosti/sdružení či seskupení dodavatelů, avšak osvědčení objednatele o řádném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46 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8</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23 mil.</w:t>
      </w:r>
      <w:r>
        <w:rPr>
          <w:rFonts w:cs="Calibri" w:ascii="Calibri" w:hAnsi="Calibri"/>
          <w:b/>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konstrukc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8"/>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pPr>
      <w:r>
        <w:rPr>
          <w:rFonts w:cs="Calibri" w:ascii="Calibri" w:hAnsi="Calibri"/>
          <w:sz w:val="20"/>
          <w:szCs w:val="20"/>
        </w:rPr>
        <w:t xml:space="preserve">zkušenosti z řídící pozice alespoň </w:t>
      </w:r>
      <w:r>
        <w:rPr>
          <w:rFonts w:cs="Calibri" w:ascii="Calibri" w:hAnsi="Calibri"/>
          <w:sz w:val="20"/>
          <w:szCs w:val="20"/>
          <w:lang w:val="en-US"/>
        </w:rPr>
        <w:t xml:space="preserve">2 </w:t>
      </w:r>
      <w:r>
        <w:rPr>
          <w:rFonts w:cs="Calibri" w:ascii="Calibri" w:hAnsi="Calibri"/>
          <w:sz w:val="20"/>
          <w:szCs w:val="20"/>
        </w:rPr>
        <w:t xml:space="preserve">obdobných zakázek, které svým charakterem odpovídají profesnímu obsahu zadávané veřejné zakázky, z toho alespoň jedné v rozsahu finančního objemu projekčních prací dosahující alespoň částky </w:t>
      </w:r>
      <w:r>
        <w:rPr>
          <w:rFonts w:cs="Calibri" w:ascii="Calibri" w:hAnsi="Calibri"/>
          <w:sz w:val="20"/>
          <w:szCs w:val="20"/>
          <w:lang w:val="en-US"/>
        </w:rPr>
        <w:t>1</w:t>
      </w:r>
      <w:r>
        <w:rPr>
          <w:rFonts w:cs="Calibri" w:ascii="Calibri" w:hAnsi="Calibri"/>
          <w:sz w:val="20"/>
          <w:szCs w:val="20"/>
        </w:rPr>
        <w:t xml:space="preserve">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sz w:val="20"/>
          <w:szCs w:val="20"/>
          <w:lang w:val="en-US"/>
        </w:rPr>
        <w:t>8</w:t>
      </w:r>
      <w:r>
        <w:rPr>
          <w:rFonts w:cs="Calibri" w:ascii="Calibri" w:hAnsi="Calibri"/>
          <w:sz w:val="20"/>
          <w:szCs w:val="20"/>
        </w:rPr>
        <w:t xml:space="preserve"> mil.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88008226"/>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88008227"/>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8008228"/>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88008229"/>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88008230"/>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P),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stavby (P)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88008231"/>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8008232"/>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900 000,-</w:t>
      </w:r>
      <w:r>
        <w:rPr>
          <w:rFonts w:cs="Calibri" w:ascii="Calibri" w:hAnsi="Calibri"/>
          <w:b/>
          <w:sz w:val="20"/>
          <w:szCs w:val="20"/>
        </w:rPr>
        <w:t xml:space="preserve"> Kč</w:t>
      </w:r>
      <w:r>
        <w:rPr>
          <w:rFonts w:cs="Calibri" w:ascii="Calibri" w:hAnsi="Calibri"/>
          <w:sz w:val="20"/>
          <w:szCs w:val="20"/>
        </w:rPr>
        <w:t xml:space="preserve"> (slovy: devětset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 xml:space="preserve">vedený u Komerční banky, a.s., VS </w:t>
      </w:r>
      <w:r>
        <w:rPr>
          <w:rFonts w:cs="Calibri" w:ascii="Calibri" w:hAnsi="Calibri"/>
          <w:sz w:val="20"/>
          <w:szCs w:val="20"/>
          <w:lang w:val="en-US"/>
        </w:rPr>
        <w:t>5003540006</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8008233"/>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8008234"/>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88008235"/>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8008236"/>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88008237"/>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88008238"/>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8008239"/>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Na základě pokynu daného dopisem MD ČR čj. 3/2012-430-APK/2 z 25.2.2013 si zadavatel dále vyhrazuje právo zrušení této veřejné zakázky v případě, že nebude možné hodnotit nabídky minimálně 3 uchazečů.</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88008240"/>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88008241"/>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V Praze dne 22.5.2014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Mojmír Nejezchleb v.r.</w:t>
      </w:r>
    </w:p>
    <w:p>
      <w:pPr>
        <w:pStyle w:val="Normal"/>
        <w:jc w:val="both"/>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 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významný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Zvýšení bezpečnosti na  železničních přejezdech v úseku Pečky - Kouřim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6:21:00Z</dcterms:created>
  <dc:creator/>
  <dc:description/>
  <cp:keywords/>
  <dc:language>en-US</dc:language>
  <cp:lastModifiedBy/>
  <cp:lastPrinted>2012-11-19T15:07:00Z</cp:lastPrinted>
  <dcterms:modified xsi:type="dcterms:W3CDTF">2014-05-26T12:20:00Z</dcterms:modified>
  <cp:revision>1</cp:revision>
  <dc:subject/>
  <dc:title>DÍL 1</dc:title>
</cp:coreProperties>
</file>